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acct 6.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yTbM8zt3JhcDDBwD7Lw68Rb8/IFh1CFlWGcAW9DRF2P8oh/rV7x18Sb0xCpWy2j2UIJxGv
kiXLCQ+JGd/jVuyMQLOz4kBzI8qD69R2oVvflzBVGtWNt/YvSWx5oSnmpKDnvGRtY2jCBYon
b+7LtK8VCT3PEdKrZxOyddT6tRBPUkIMsD335OHRzXYq/DsH1VBHA11/vRV2ZVaQ5MgiadSb
7TMocQD3YCL4QuSW7U</vt:lpwstr>
  </property>
  <property fmtid="{D5CDD505-2E9C-101B-9397-08002B2CF9AE}" pid="3" name="_2015_ms_pID_7253431">
    <vt:lpwstr>OJagraoWUPbyY6dwx6z3CE6nA1DsoURRb2dNa4OE+qbNdazUHF2b6d
nNCSasuh9jfZAQISrzsWDU5kQNg5t1vIUYFdgs9gYHyjk0c6WHRr/oBxQnYWIW8Y4H4Shy9f
cl1hMcGHWT9wZguoZDPz0dTH+N4avAaDSf3G1TznR7og2lNVimdFNGXtbxDn+faDEFsB1gJW
xhs4Xrgb1/bVvjMwmm9UlXKaJWtLo9lZaK3L</vt:lpwstr>
  </property>
  <property fmtid="{D5CDD505-2E9C-101B-9397-08002B2CF9AE}" pid="4" name="_2015_ms_pID_7253431_00">
    <vt:lpwstr>_2015_ms_pID_7253431</vt:lpwstr>
  </property>
  <property fmtid="{D5CDD505-2E9C-101B-9397-08002B2CF9AE}" pid="5" name="_2015_ms_pID_7253432">
    <vt:lpwstr>6+P2mmDJqhtHgb4x4DB6JrgIhgzVz7RPh+/p
kBYPOMtb/dWDCS3fYNrhtQqeBf946hhOzGuyDtQB11FnkWOVx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